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015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48"/>
        </w:rPr>
        <w:t xml:space="preserve">HEOLGERRIG COMMUNITY </w:t>
      </w:r>
      <w:r>
        <w:rPr/>
        <w:drawing>
          <wp:inline distT="0" distB="0" distL="0" distR="0">
            <wp:extent cx="851535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ahoma" w:ascii="Tahoma" w:hAnsi="Tahoma"/>
          <w:b/>
          <w:sz w:val="48"/>
        </w:rPr>
        <w:t>SCHOO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eolgerrig Ro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34925</wp:posOffset>
                </wp:positionV>
                <wp:extent cx="1387475" cy="1414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3285" cy="96139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28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11.4pt;mso-wrap-distance-left:9.05pt;mso-wrap-distance-right:9.05pt;mso-wrap-distance-top:0pt;mso-wrap-distance-bottom:0pt;margin-top:2.7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883285" cy="96139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285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6335</wp:posOffset>
                </wp:positionH>
                <wp:positionV relativeFrom="paragraph">
                  <wp:posOffset>149225</wp:posOffset>
                </wp:positionV>
                <wp:extent cx="760730" cy="936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8439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73.75pt;mso-wrap-distance-left:9.05pt;mso-wrap-distance-right:9.05pt;mso-wrap-distance-top:0pt;mso-wrap-distance-bottom:0pt;margin-top:11.7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8439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eolgerri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erthyr Tydfi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F48 1SB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: 01685 722571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x: 01685 385011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Email: </w:t>
      </w:r>
      <w:hyperlink r:id="rId8">
        <w:r>
          <w:rPr>
            <w:rStyle w:val="InternetLink"/>
            <w:rFonts w:cs="Tahoma" w:ascii="Tahoma" w:hAnsi="Tahoma"/>
            <w:sz w:val="18"/>
          </w:rPr>
          <w:t>head@heolgerrig.merthyr.sch.uk</w:t>
        </w:r>
      </w:hyperlink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Headteacher: Jill Evans MA,B.Ed, Dip. H.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793"/>
        <w:gridCol w:w="1964"/>
        <w:gridCol w:w="3600"/>
      </w:tblGrid>
      <w:tr>
        <w:trPr>
          <w:trHeight w:val="229" w:hRule="atLeast"/>
        </w:trPr>
        <w:tc>
          <w:tcPr>
            <w:tcW w:w="1443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Heading1"/>
              <w:spacing w:lineRule="auto" w:line="3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ur Ref:</w:t>
            </w:r>
          </w:p>
        </w:tc>
        <w:tc>
          <w:tcPr>
            <w:tcW w:w="3793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00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  <w:tc>
          <w:tcPr>
            <w:tcW w:w="1964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Heading1"/>
              <w:spacing w:lineRule="auto" w:line="3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lease ask for:</w:t>
            </w:r>
          </w:p>
        </w:tc>
        <w:tc>
          <w:tcPr>
            <w:tcW w:w="3600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3" w:type="dxa"/>
            <w:tcBorders/>
            <w:vAlign w:val="center"/>
          </w:tcPr>
          <w:p>
            <w:pPr>
              <w:pStyle w:val="Heading1"/>
              <w:spacing w:lineRule="auto" w:line="3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Your Ref: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Heading1"/>
              <w:snapToGrid w:val="false"/>
              <w:spacing w:lineRule="auto" w:line="300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  <w:tc>
          <w:tcPr>
            <w:tcW w:w="5564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lineRule="auto" w:line="300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rFonts w:cs="Comic Sans MS" w:ascii="Comic Sans MS" w:hAnsi="Comic Sans MS"/>
        </w:rPr>
        <w:t>13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ctober 2009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/guardians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e have been informed that Merthyr Tydfil Leisure Centre’s swimming pool will be open for our school swimming lessons as of Monday 1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ctober. Mrs Knowlson’s swimming classes will commence on the 2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of Octob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 you please ensure that your child brings their swimming kit every Thursday until further noti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 yo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s sincerel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ll Evan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d Teach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56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72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yperlink" Target="mailto:head@heolgerrig.merthyr.sch.u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2:00Z</dcterms:created>
  <dc:creator>Donna Hutchinson</dc:creator>
  <dc:description/>
  <dc:language>en-US</dc:language>
  <cp:lastModifiedBy>Knowlson</cp:lastModifiedBy>
  <cp:lastPrinted>2009-09-29T14:23:00Z</cp:lastPrinted>
  <dcterms:modified xsi:type="dcterms:W3CDTF">2009-10-14T09:52:00Z</dcterms:modified>
  <cp:revision>2</cp:revision>
  <dc:subject/>
  <dc:title>HEOLGERRIG PRIMARY SCHOOL</dc:title>
</cp:coreProperties>
</file>